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is expressed or implied in the use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ssumes all risk of its use, misuse, and abu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very reasonable attempt to provide bug-free and saf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never under legal obligation to do so. 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that may be determined invalid in a court of la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 any other part, and the remaining terms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.  Lots of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ncils are behin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user, registration is only $7.  This gets you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, or you can receive a diskette via post for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porate users, a site license is available for $29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user corporate license, but the site license cover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elonging to one business entity in a singl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5 digits).  Exceptions to this license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  As soon as they are available, paid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printed copy of the documentation as well,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ee to copy and distribute to any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negotiated individually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or distributing it constitutes your ful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of the above terms.  You may later revoke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ing all copies of the software and documentation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  The agreement is not termin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possessed copies is complete and will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as a complete and unal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any cost to you.  PLEASE DO NOT TAMPER WITH NUCOP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THERE IS A BUILT-IN INTEGRITY CHECK THAT WILL FAIL IF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You may charge a reasonable fee to cover cos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but you may not represent it in any way as a 'license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purchase' of this program, nor may you collect any such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rge for a product that includes NUCOPY so long as the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based on NUCOPY or largely enhanced by NUCOPY.  I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acility or a part of a large collection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1993 Andrologic CM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nd the appropriate fee along with return addre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cense desired (mention product name and personal or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got all that nasty legal business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OPY {[source file path]source filespec} [{destination path}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opy copies files from one directory to another based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on the file.  Good for LAN software updates.  Nucop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tre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path is current dir if not specified.  Source fil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if not specified.  Destination path is current dir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- Quiet      { no scree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- Overwrite  { overwrite withou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New Only    { copy new files ONLY, do not update existing o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Update Only { update existing files ONLY, do not create new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 Report Only { Only report on which files to copy, don't actually cop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want to copy new files AND update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use either of /n o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- Keep file attributes (don't set archive unless it wa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Subdirs    { subdirecto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3        Bug fixes - report only feature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OPY now handles hidden files, system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file attributes are now kept as you h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2        Added -r report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       Released 28 Mar 94.  Has new help system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outines.  Fixed all bug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x        Pre-release version of NUCOPY with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/An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ny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assistance for area code +1 214  (555-1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