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rtDemo 2.4                      Tapir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aphic illustration of sort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pirsoft, Harald Selke, 19 Mar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d on a collection of programmes by K.L. No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t  least the preface  and section (i)  below on how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 quickly.  Read  the  separate  file COPYLEFT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ma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    What's it all about; hard-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)         The integrated version of Sor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)        The options in the integrated version of Sor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ii)       The command-line version of SortDemo (SD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iv)   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)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)        Bugs, future enhancements, autho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Remarks on the various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Remarks on the sort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General nonsense and assorted rubb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e: What's it all about; hard-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difficult to explain sorting algorithms merely by verbose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They are either easy to understand and simple to design bu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slow and inefficient; or they run fairly quick but thei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ementation is rather complex and trouble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me illustrates  various sorting algorithms  with the ai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time animated pixel graphics. Keys to be sorted are at mos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as  your  graphics  card  allows.  The  values of th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over an interval, which is again determined by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  These  elements  are  stored  in  an  array  which  is 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creen pixels, so that each point in horizontal 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 an  element  of  the  array  and  the  height  of 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number stored in this component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ginning,  this pixel distribution  looks like a  starry sk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a random input.  After the sorting procedure is  start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atch its progress directly.  Swapping and moving of elements  l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ppropriate  pattern  updates  by  shifting the pixels toward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ascending  order. Depending  on the  particular sorting  strate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s very slow and fussy or it is sophisticated and quic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 progress  and  performance  of  different  sorting  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 with  different  inputs  like  randomly distributed key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ith keys  in descending order  which is the  worst case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The  numbers of  exchanges and  comparisons are  cou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soon as the sort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ain programmes are distributed with this package, one making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which is easy to use for beginners and also allows the sto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ata in a file, and one to be starte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 smaller and  more convenient,  if you  only want  to wat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work. The first is called SortDemo, the second S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Demo package allows in its current version the demonstr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orting algorith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bblesort, Shakersort, Selectionsort, Insertionsort, Shellsort,  Qu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Heapsort, and Merge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ources to all the programmes ar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programme has been  written and tested by K.L.  Noel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has  been  written  and  tested  by  Harald  Selke on a Pea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a 486DX processor and VGA greyscale graphics for us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Pascal  7.0.  It  has  also  been  tested on various othe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should run on any PC on which BorlandPascal 7.0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The integrated version of Sor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recommended, if you  are a beginner, if you like 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 want  to  watch  several  algorithms work, maybe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, or if you want to compare one algorithm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have a  compiled version  of SortDemo,  you only  need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emo.Exe  itself  and  the  Borland  BGI  driver  applicab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dapter. Otherwise  you have to  compile SortDemo; in 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 files are  needed within  one subdirectory: SortDemo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lgs.Pas, SortInps.Pas,  and Menu.Pas,  or the  compil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 three (SortAlgs.TPU,  SortInps.TPU, and  Menu.TPU). Aga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 appropriate BG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e programme is quite simple. After you start the 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yping  'SortDemo'  at  the  DOS  prompt,  a menu will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In  this  main  menu  you  are  offered a collection of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. You  can select  an algorithm  by pressing  its numb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it with the cursor keys and then pressing &lt;Return&gt;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. See Appendix B for some remarks on the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 a  menu  of  different  inputs  is  presented: an array of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an  array, which  is already  sorted, but  in reverse  ord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rray, and an almost sorted array. In addition to these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'File  input', which  allows you  to watch  the algorithm  s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numbers  that you have  stored in a  text file, the 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be asked for. If the file name you type doesn'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, the  extension 'Inp'  is appended  automatically; so,  if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is  not  to  be  extended,  type  a  dot at its end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You  may  also  press  &lt;Return&gt;  to  load  the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and use the &lt;Back Space&gt; key to delete whatever you typ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tself  must  be  an  ordinary  ASCII file containing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 all  of  which  must  be  positive,  one below the oth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for some remarks on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monstrate what happens, the numbers are represented by dot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screen,  which will  swirl around  (the dots,  not the 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 sorting continues.  When the  sorting is  done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and exchanges of elements are shown in the upp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Pressing &lt;Return&gt; takes you back to the main menu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inue selecting and watching sorting algorithms until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of it. You can leave the programme by pressing 'E', '0', or 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selecting 'End SortDemo'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ake  a look at the state  of the art after any  ro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, simply press  the &lt;Return&gt; or  the &lt;Space&gt; key.  The Sor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as soon  as you again  press &lt;Return&gt; or  &lt;Space&gt;. If you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ed while an  algorithm is executed,  you can press  &lt;ESC&gt;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 execution after the  completion of that round of 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 of  exchanges  and  comparisons  up to that moment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Again, pressing &lt;Return&gt; takes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point: You may customize SortDemo by setting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 parameters and  choosing your  own set  of colour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(iv)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  The   options   in    the   integrated   version   of    Sort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'Options Menu',  the programme takes you to  anothe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can select the size of  the array to be sorted as well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 the values.  The number  of keys  is limited 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hat  your graphics  card allows,  the range  is limit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of your graphics card (e.g. 640 keys of values 1 to 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ossible with a VGA card).  The maximum percentage of how many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wrong place when you select an almost sorted array as 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s well be set in this menu. Its value may not exceed 30,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object to calling the input "almost sor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'Waittime before  starting', you can determine how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remains on  the screen before the  sorting is started. So,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graphics  screen  is  a  bit  slow  in  changing from text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, which is  the case with some  EGA and VGA cards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is value; or you may select a shorter time if your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ike a Hercule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also influence  the speed  of the  demonstration by oth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ing another computer:  If you want to  see more details,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low motion, which slows  every single swap operation down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quiring any inputs from the keyboard. You can control the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y  changing the  delay time.  Doing this  you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otion. When the sorting is in progress, you can speed it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round  by pressing the '+'  key or slow it  dow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' key. In manual mode,  after each round of sorting, i.e. 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loops in the programme,  the programme waits for you to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eturn&gt; key.  This allows you  to look at  the progress afte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of sorting.  Both of these  modes should only  be used with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or fast algorithms. In  real time mode the algorithm 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erruption,  which allows  you to  estimate the  dif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algorithms need. But this is sometimes too fast for you to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, if small inputs and a fast algorithm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is possible to build a table containing performance dat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r all of the algorithms. If you select the item 'Performance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tions menu,  a list file is  created. You will be 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. Data  are stored in  that file, until  you select '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' again, which will turn off the storing immediately. Be carefu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the storing on the same file again, because all data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ritten to that file before  will be lost then. If you 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n existing file, that  file will be written over; you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y warn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you  will find all important  data (the name of  the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, the number of  keys sorted, what the input  looked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a random array or whatsoever, and finally the number of compar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wapping operations needed to  sort the array). The running 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red, because all the checking  and counting that have to b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demonstration  influence  the  time  and  would  thereb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ful results.  A sample  list file  SortDemo.Sam of 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all implemented algorithms  together with each of the  inpu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640 is supplied with the SortDem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The command-line version of SortDemo (SD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 use this  version, if  you are  an experienced  us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ike running around in menus, and if you only want to watch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algorithm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 a compiled version  of SDm, you  only need SDm.Exe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BGI driver applicable for your display adapter. In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mpile  SDm,  you  also  need  SortAlgs.Pas  and  SortInps.Pas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Algs.TPU and SortInps.TPU)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start  the  programme  by  typing  SDm  followed b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you like to  watch. You only have  to type as many  le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eded to not being ambivalent; upper and lower case letter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ed. For  a list  of implemented  algorithms see  the preface 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Some remarks on  the different inputs and  the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appendices A and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proceeds in the same way as it does in SortDemo, again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ies to  interrupt or stop  the programme. In  the e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 comparisons and  exchanges are  written to  the screen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s soon as you press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etween  SDm and  the algorithm's  name or  behind it,  you ca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 switches, that  allow you  to influence 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  in  the  same  way  as  in  the  integrated vers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s the missing possiblity  of storing performance data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is would make no sense here, as only one algorithm at a ti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ecuted.  The  default  input  is  an  array of random nu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  mode is  fast, i.e.  real time  -- as  long as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other defaults in SortDemo.Cfg, see section (iv)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is  set by a  minus sign ('-')  or a slash  ('/')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, a letter with a number  (without blanks in between), or a 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witch can be set in any ordering, two switch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blanks.  They are read  from left to  right, so in 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dictions, the  last switch  tells SDm  what to  do.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an be set (only the letters that are capitalized in this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typed, and don't type the brackets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&lt;number&gt;  : the number of keys to be sorted, default is the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your graphics card allows (in horizontal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R&lt;range&gt;   : the range of values, default is the maximum of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 card allows (in vertical dire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P&lt;percent&gt; : the percentage of keys out of order; if this switch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lmost sorted array is chosen as input automa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D&lt;time&gt;    : the delay time in milliseconds between any two oper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is switch is set, slow motion is chosen automa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W&lt;time&gt;    : the wait time in milliseconds after the inp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to the screen and before the sorting star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1000;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st       : fast (real time) mode; this is the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Low       : slow motion, if no delay time is specifi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time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nual     : manua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RAndom     : input is an array of random numbers; this is the defa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verse    : input is an array that is already sorted, but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rted     : input is an already sorted array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lmost     : input is an almost sorted array with onl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centage of keys out of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-I[&lt;file&gt;]  : read the input from the file &lt;file&gt;; if no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, SDm looks for the file 'SortDemo.Inp';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: displays help on al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typing 'SDm -n100 -d20 Heapsort' would start Heapsort on an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0 random integers with a  delay of 20 milliseconds between any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operations, and 'SDm -so -sl she' would demonstrate Shells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rted array in slo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ustomize SDm, i.e. set the default values for any variable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ortDemo.Cfg.  Of course, you  will still be  able to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m by setting switches. This is  in fact the reason why the  'fas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random' switches have been supplied: you may thereby override 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et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v)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allows you to customize SortDemo and SDm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change and recompile  the source code. Whenever you  sta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wo programmes,  they look  for a  file named 'SortDemo.Cf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whatever is in it. The configuration file is not needed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s, since all variables are initialized with default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 prefer other colours  than I did  or choose slow  mo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all important parameters in the configuration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text file.  A parameter is set  by specifying a paramete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a colon  and a  value for  that parameter.  Com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 file. They begin  with a '#'  and end with  that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riables may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Col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Colour:      the colour of the dots representing the numb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Colour:     the background colour of the graphics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Colour:     the colour of the text in the hea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BackColour: the background colour for the head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Colour:     the colour of text in SD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BackColour: the background colour of SortDemo's me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Colour:      the colour of normal text in SortDemo's me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Colour:     the colour of highlighted text in SortDemo's men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Colour:     the colour of text in SortDemo's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Colour:    the colour of the frame in SortDemo's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for colours may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,  Blue,  Green,  Cyan,  Red,  Magenta, Brown, LightGray, 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Blue, LightGreen, LightCyan, LightRed, LightMagenta, Yellow,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OfKeys:   the number of keys to be sor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:          the range of the key's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:          the input type: Random, Reverse, Sorted, Almo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:          the speed of sorting: Fast, Slow, or Manu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centage:     the percentage of keys out of order with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rted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File:      the name of the input file with file inp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Time:      the delay time in milliseconds betwee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risons in slow mo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Time:       the delay time in milliseconds between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raphics screen and starting to sort; ad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r graphics c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configuration file comes along with the SortDem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Original  programme  (or  rather collection of program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by Prof. Dr. Karl-L. Noell with TurboPascal 3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r DOS 3.1 on an IBM-AT02. He did not name it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 number, but in my terms this is Version 1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release date is 03 Sep 19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 Development version of 22 Oct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verted to TurboPascal 5.0 by Harald Sel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 hopefully all hardware specifics (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with TurboPascal). Integrated the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o a single one. Added a user interface with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Selectionsort. Modified Insertions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ellsort, reprogrammed Quicksort and Heapsort.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performanc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  Development version of 27 Oct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a command-line version of the programme.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ru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  Development version of 8 Jul 19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ow possible to stop the algorithms for a wh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the sorting. Added almost sorted input.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bugs and made a lot of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  Release date: 8 Aug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ur is now supported, input from files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st file is now a variable that may be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ing of performance data is chosen. SortDemo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version of Menu (1.04) which required so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Dm makes now use of TurboPascal 6.0's assembler.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s and options may now be abbreviated in SD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insensitive to the case of letters. Importa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SDm can be set in a configuration file. Remov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and made a lot of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  Release date: 19 Mar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put procedures are now in a separate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ify maintenance. Quicksort has been modifi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more realistic. Mergesort has been added.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may be influenced in each round of sor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e '+' or '-' key. The dots are now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number of keys or the range is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oved some bugs in the initialization of th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figuration file is now also read by Sort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i) Bugs, future enhancements, author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one known  bug: If  DotColour is  set to  Black, you d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. All other bugs I have found until now, I have 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is up to  you. I would be glad  to receive a note, if 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(which I am sure you will). I would also be glad to hear from 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nd how you use SortDemo -- if you do us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input  to demonstrate Quicksort's  worst case needs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I might rewrite SortDemo for use under MS-Windows; a versio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workstations, running under OpenWindows, is in a prototypic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development is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uggestions, comments, criticism and  if you have any probl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Demo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api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rald Sel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ohlweg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-33098 Pader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&lt;hase@uni-paderborn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Remarks on the various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inputs give an impression of how the algorithms depen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are given to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andom input, each key in the array is assigned a random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you have chosen. A random array is what one might expe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ommon  input and as  a matter of  fact the performa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on a  random input should  come close to  what is call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that, reversely sorted and sorted inputs are ver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The first is  an array with keys  in descending, the secon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n ascending  order. This means  that in the  first case the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ust be reverted and in the second case there is nothing to d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Yet these inputs are the  worst case for quite a lot  of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occur  even in real  life. These inputs  have been includ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how different algorithms cope with such extremely strang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lmost  sorted  input  is  quite  similar  to a sorted array: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ercentage of the  keys, as set in  the options menu, i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lace. This means  there is very little  to do for the 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f them  indeed exploit the special  property of this input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don't at  all. Almost sorted inputs  occur for instance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only a few new entries into a sorted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put  from  a  file  allows  you  to watch any input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hand. Thus,  SortDemo's capabilities in  demonst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sorting algorithms are almost unlimited, even if you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 develop the  programme any  further. The  expected sha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extremely simple:  It must be an  ASCII file, which contain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2  positive integers.  The values  of the  numbers must b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0, but may  be greater than the  number of pixels of 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in vertical  direction. The input  is then scaled  down to f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On every line of the file, there must be exactly 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Remarks on the sort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s are based  on sorting algorithms from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V. Aho; J.E. Hopcroft; J.D. Ullman: Data Structures and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son-Wesley, Amsterdam (198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ra Baase: Computer Algorithms: Introduction to Design and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son-Wesley, Amsterdam (19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Sedgewick: Algorithms. Addison-Wesley (19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marks might be useful to understand how the actual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algorithm works and what is special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bblesort  is  a  very  simple  and  maybe the worst sorting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 the left,  in every  step an  element is  compar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eighbour and exchanged with it if necessary. After one rou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element is in  its correct position and  only the re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 has  to  be  sorted.  In  addition  to  that,  a  flag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, if any two elements have been exchanged during one r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change was performed, all elements are in their final posi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ing is  accomplished. To understand  the name of  the algorithm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 your head to the left  side and watch how the "heavy"  elements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bottom  and  the  elements  with  small  values bubble up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bblesort is very slow  on all inputs except  the sorted one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lag  mentioned above. Yet, it  may be good enough 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with upto 50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kersort is just Bubblesort twice, bubbling upwards and then down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n every  round of sorting.  A flag is  not necessary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of the last exchange in every direction give the range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that still has to be sorted.  As soon as the left and right 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, the sorting is done. Shakersort  is as slow as Bubblesor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ly sorted  array, but  quite a  lot faster  on random 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ort does  sorting like  many people  do: It  look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input and remembers  the position of the  smallest key so far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 one round, the  key at this  position and the  first k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d. The next round of sorting needs to start only with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Selectionsort needs only n-1 exchanges to sort n elements,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mparisons is n*(n-1) regardless of the input'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ort uses a method that can be compared to taking up a han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 cards  one  after  another  putting  each card into its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o  put the,  say, k-th  number into  its final  pos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starts at position k-1 and moves the elements one pl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until a key less than the k-th key is discovered. Insertion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the three algorithms discussed so far on all inputs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ly sorted array. In particular,  it is very good on  array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lement is not too far away from its final position. But o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it is still  quite slow, if the  input consists of many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A [0]  is used as a  sentinel to prevent the  algorith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ff the left border of the array. This trick saves a 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indices in each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sort is an improved  version of Insertionsort, solving 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th  the  latter  keys  can  only  be  moved  to  their neighb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. This is indeed a problem as you can easily see by looking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versely  ordered  input.  Now  Shellsort  does  the same th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sort but  sorts subsequences  with distances  between th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crease from  round to round.  Thereby, in the  beginn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moved over  long distances,  while they  are put  not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position but  quite close to  it. Shellsort is  quit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 and  depends  heavily  on  the  decrement  sequence.  In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he decrement sequence used is 1, 4, 13, 40, 121,..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, of course), which  has been suggested by Sedgewic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better than taking n/2  at the beginning and then dividing  by 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round, whereas it might look a bit more puzzling. After all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it to be too puzzling. Shellsort is quite good for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pto about 2000 elements almost independent of what the inpu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ort is the algorithm of choice. Its name says it all. In on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rting one element is picked arbitrarily in the input. All 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ller keys  are then put  to the left,  all elements with 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 put to  the right.  The previously  picked element  is pu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se to sets,  which are still unsorted  but can now be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. The  implementation here  takes the  middle elemen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to be sorted as partitioning element. This is a quite 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 for  a  variety  of  inputs.  Improvements might b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  of  three  elements  or  picking  a  random element. By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it becomes  more difficult to  find a sequence  of ke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 sorted quickly,  yet such  a sequence  exists in  al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ariant. With this version, the worst case is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or any of the input files that came along with Sortdemo. Quick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 fastest known  algorithm with  random inputs,  on which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n  *  log  n  comparisons,  but  in  the  worst case it needs n^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, which is as slow as Bubblesort. Thus, one will try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st case as unlikely to  occur as possible. One improvement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medium key of the  first, middle and last element of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itioning  element. It  can also  be combined  with other 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 like  Insertionsort  and  recursion  can  be  removed. 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 all  possibilities   makes  Quicksort  quite   difficul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sort is another very fast sorting algorithm. While it is not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sort in the average case,  its worst case is almost the 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st and average case: Heapsort needs about n * log n comparis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. First, a heap is  built with the largest element on 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phase the top  element is extracted from the heap 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 the array. The heap  is then "repaired" and  contain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ement less than before, and the procedure is repeated. The he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from bottom up, which  saves time. Since a reversely  sort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  heap, Heapsort is  fast on this  input, although, as 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there  is not  much difference  in the  performance o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. An important disadvantage of Heapsort is, that it need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operations than Quick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gesort is quite different from the other algorithms in this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t  can  sort  in  a  time  proportional  to  n * log n,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pace. As implemented here, a second array of size n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a clever implementation might  use a smaller array of  siz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/2. The algorithm works recursively. Every single element of the 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 interpreted as  an already  sorted sequence  of length 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wo elements are then merged together to form a sorted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two, the same is done with the elements three and four. Now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quences can be merged into  a sorted sequence of length fou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five to eight are then sorted in the same way, and merg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elements to form  a sorted sequence of length eigh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The merging process itself is quite simple: the first of the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pied  into the additional  array, the second  th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cond  half of that  array. Now two  pointers run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, always copying  the smaller of  the two elements  pointed a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rray to be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General nonsense and assorted rubb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K.L. Noell for the first version of this program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my brother Gisbert W. Selke, who gave it to me. He also 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 and suggested  some improvements  in version  2.1. Thank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for their fine 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ortDemo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pyLeft    : the legal mat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Demo.Doc: this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Demo.Exe: the executable code file of the integrated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Dm.Exe     : the executable code file of the command-line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Demo.Pas: the source file of the integrated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Dm.Pas     : the source file of the command-line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Algs.Pas: the source file with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orith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Inps.Pas: the source file with the input producing proced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enu.Pas    : the source file of the menuing syst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Demo.Cfg: a sample configuration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Demo.Inp: a sample input file where two interval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Far.Inp  : a sample input file where every key is near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al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utLast.Inp : a sample input file where all but the last te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Demo.Sam: a sample list file with performance data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gorithms on a variety of inpu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GI.ZIP     : a set of Borland's BG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commer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 none. At  least not  from us.  We only  ask you to gi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dit is due, and not to give away any of this stuff except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. If you  change anything, please,  document it, and  tell 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improvements -- we're interested in them, too! The copyrigh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ains with K.L.  Noell and with me,  though; so you're not  go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 any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, on the other 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no liability, impressed or explied, for this programme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for  any particular  purpose; the  risk is  entirely the user'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 distributed under the  terms of the 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 See the separate file  COPYLEFT for details of using,  cop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y best knowledge,  no copyrighted material, except  where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this programme; however, nothing should be taken for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gistered trademarks /etc/ have been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Pascal, BGI   : 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AT             :  International Business Machin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          :  Hercules Computer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, MS-Windows :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ock            :  Peacock 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, OpenWindows   :  Sun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nd of SortDemo.Doc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