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this program, I disclaim any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hich may occur. I have tested the programs and they run f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ystem at home and at sch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bugs have not yet been worked out of the system and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newer version will amend these. On line 100 the enter key lock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can be corrected by using the down arrow key to scroll dow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After which the enter key once again becomes operational, e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the printer should always be on line when using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I had problems on networks with the system locking whe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isco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ush enter and your text disappears, which happens ra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document and exit the editor. Restart the editor and load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start edit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hareware product, and is not claimed to be perfe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version does not have the messages on opening and closing. The bu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be repaired as time allows. Your support will help in these repai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