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MANAGEMENT &amp; MARKE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NAGEMENT &amp; MARKETING SYSTEM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Name:     Shareware Marketing &amp; Managemen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tegory: Business, Home Busines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IBM compatible computer with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Descrip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ust for Shareware programmers!  This application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rket and manage your program.  Maintain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s received, distributors who received your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hanges.  Prepare form letter/press release and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ompany release to distributors or upgrades to licens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ain financial records of registration fees, taxes, an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ed.  Prints summary (sales tax collected), annual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mmary, list distributors, marketing summary and program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ajor, full-featured marketing and management syste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programmers.  SMMS does everything - maintain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of those persons registering your program, distribut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t the program to along with their response, and histor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your program.  Features include beside the datab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create form letters or press releases to accompan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to distributors or to announce a new upgrade to previou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ers.  It prints mailing labels to distributors or licens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prints return address labels and labels for marking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.  SMMS records the response from distributor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in submitting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MS prints five different reports.  A report covering a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iod (month, year) and tabulates income received and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ed.  A annual program summary recording number sold,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 for each program marketed.  Other reports include a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, list of distributors and a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menu driven and very easy to use.  It includes a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on the disk.  Uses dBaseIII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registration fee is $30.00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les the registrant to receive the most recent version of SM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telephone support, and notice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BS Name:   SMM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escription: Shareware Writers marketing &amp;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-Publisher Information:  Larry L. Hakel, Advanced Data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714, Luray, VA 22835,   (540) 743-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omplete user registration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