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Scribe BIBLIOGRAPHY &amp; REFERENCE MANAGER MAIL ORDE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Payment by cash/check/mo only. See readme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This form is coded to speed your order.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a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42-A Walnut Street #392-L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erkeley, CA 94709-1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egiste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dd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dd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dd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Please note on your check. If no email write "L9A" on your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Please process my order for the following (mark or circle on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oduct: US$ 10 - 1 * AScribe DRA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Bibliography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oduct: US$ 12 - 1 * AScribe Upgra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Registered DRAFT to Wri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oduct: US$ 20 - 1 * AScribe Write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Reference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eceipt: US$ 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Post Card Reply (required if no email 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tal: US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Enter Total (US$ Equival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ake your US$ check/money order payable to KAG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Please allow two weeks for a post card reply. Without an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address we can only send codes by mail.  No $1, no post car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For questions about this software contact: doc@doc-scrib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For questions about this order (after two weeks): sales@kagi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Mail orders are for payment by cash, check or money orde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LACE CREDIT CARD ORDERS ONLINE: www.doc-scrib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agi can accept cash orders in many currencies.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change rate. Round to the nearest convenient amou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