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List  Copyright 94-97 by D.G Sureau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CD-RO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D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ext, CD-ROM, ZIP, Utility,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ext file viewer and disk browser with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st is a text file viewer with a graphical interfac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owse  CD-ROM  or  directories  with  lot  of  fil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 ZIP  archive  or  unarchive files at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ntent of archive and navigate inside i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Simtel's descriptions i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ext files and run programs insid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earch for file in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 a chapter at a mouse click on a title in a summar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 read  and  display file description from BBS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bar with complete fil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DOS command window with scrolling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List handles very big files with no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up to 2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 up  to  1024  files  a directory and 256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 with a 80386 processor.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us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6 (or previous version with XCOPY and DELTREE re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archive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Type: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LIST [drive:][directory]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       LIST [source][targe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 $29 for CD Lis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List  is  a  shareware  product.  Disk vendors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 on diskettes or CD-ROM and BB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istribute  it  providing  that  all  files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file  are  included  unchanged  into 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diskette  or  CD-ROM  and it is clear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ndor or BBS is welcomed to distribute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send a catalog if you want to receive next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dgsureau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