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353546671"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398112729"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248799875"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2133386373"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