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Posting Payroll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use posting to describe the act of adding hours for your employe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re are 4 methods currently available to post your payrol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Posting through the employee file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>This is a method of posting where all of the records are available for 1 employe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There are menu options available to set filters on the dates you wish to see when the </w:t>
        <w:tab/>
        <w:t xml:space="preserve">locate button is pushed. This option is used primarily to edit employee records when </w:t>
        <w:tab/>
        <w:t>you  find a bad posting in a report. It is also the only way to post commissions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It could however be used to post, say 4 days starting at the 18th. By selecting filters </w:t>
        <w:tab/>
        <w:t>and setting a default dat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2. Random Posting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4"/>
          <w:szCs w:val="24"/>
        </w:rPr>
        <w:tab/>
        <w:t xml:space="preserve">This is a method where you pick the date you are posting for and then select </w:t>
        <w:tab/>
        <w:t xml:space="preserve">employees through a lookup. </w:t>
      </w:r>
      <w:r>
        <w:rPr>
          <w:b/>
          <w:bCs/>
          <w:sz w:val="24"/>
          <w:szCs w:val="24"/>
        </w:rPr>
        <w:t>See the random method section</w:t>
      </w:r>
      <w:r>
        <w:rPr>
          <w:sz w:val="24"/>
          <w:szCs w:val="24"/>
        </w:rPr>
        <w:t xml:space="preserve"> to see more detailed </w:t>
        <w:tab/>
        <w:t>instructions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3. Selective Posting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You are taken through all active employees either in name order or in Social Security </w:t>
        <w:tab/>
        <w:t xml:space="preserve">number order. Then asked Yes/No did this employee work this day. If yes you are </w:t>
        <w:tab/>
        <w:t xml:space="preserve">taken to the posting screen. The order, either name or social security number is </w:t>
        <w:tab/>
        <w:t xml:space="preserve">selected from the active menu prior to beginning a day. 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4. Time Clock updat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This is a way to update payroll from time clock punches. Use it to update payoll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from my Timeclock softwar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No matter how you select to post your payroll the data remains the same. Feel free to mix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your methods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I am also looking for new ways to post payroll be it from a Poll of a device like a electronic time clock or from POS software.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>Random Method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1. From the menu select Random Posting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/>
        <w:t>2. Enter in the date you will be doing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will see a screen similar to the one shown below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object w:dxaOrig="8625" w:dyaOrig="6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25pt;height:323.25pt" filled="f" o:ole="">
            <v:imagedata r:id="rId3" o:title=""/>
          </v:shape>
          <o:OLEObject Type="Embed" ProgID="" ShapeID="ole_rId2" DrawAspect="Content" ObjectID="_209990214" r:id="rId2"/>
        </w:objec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actions available are: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Ins</w:t>
      </w:r>
      <w:r>
        <w:rPr/>
        <w:t>ert key is like add push button this will add a new recor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Del</w:t>
      </w:r>
      <w:r>
        <w:rPr/>
        <w:t>ete key to delete the selected recor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Enter</w:t>
      </w:r>
      <w:r>
        <w:rPr/>
        <w:t xml:space="preserve"> key to change the posted hours of the selected recor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Esc</w:t>
      </w:r>
      <w:r>
        <w:rPr/>
        <w:t xml:space="preserve"> key to select a new date or to quit from random posting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</w:t>
      </w:r>
      <w:r>
        <w:rPr/>
        <w:tab/>
        <w:t>Note: These are keys on your keyboard not push button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Now Push the Insert key on your keyboard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 Following screen will appear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     </w:t>
      </w:r>
      <w:r>
        <w:rPr/>
        <w:tab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object w:dxaOrig="8625" w:dyaOrig="6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323.25pt" filled="f" o:ole="">
            <v:imagedata r:id="rId5" o:title=""/>
          </v:shape>
          <o:OLEObject Type="Embed" ProgID="" ShapeID="ole_rId4" DrawAspect="Content" ObjectID="_1333249577" r:id="rId4"/>
        </w:objec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can select the employee you want in a number of ways. Lets try different way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ype the first letter of an employees last name. Notice how the lookup moves to the first matching person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type in 2 characters of the a persons last nam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use the scroll bar and select the person with a mous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use the up/down arrow key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Select the employee you want  and then press Enter to see the following screen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object w:dxaOrig="8625" w:dyaOrig="64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25pt;height:323.25pt" filled="f" o:ole="">
            <v:imagedata r:id="rId7" o:title=""/>
          </v:shape>
          <o:OLEObject Type="Embed" ProgID="" ShapeID="ole_rId6" DrawAspect="Content" ObjectID="_146899166" r:id="rId6"/>
        </w:objec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With the Add button selected press enter</w:t>
      </w:r>
      <w:r>
        <w:rPr/>
        <w:t xml:space="preserve"> .  Or select add with your mous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will then be asked what job you are posting for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Select a job then press enter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TE: If this employee has only 1 rate available the job is selected for you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date is filled out for you from the previous screen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will be asked the hours. (Amount in the case of tips)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Type in the hours or use the calculate time button</w:t>
      </w:r>
      <w:r>
        <w:rPr/>
        <w:t xml:space="preserve">.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U is the short cut for calculate tim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amount field will be filled out for you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Edit button turns to Save and is selected as the default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With save selected press Enter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all of the buttons are enable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can at this point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Add another posting for this employee for this day as long as it is a different job description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Delete the posting you just mad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Edit or change the posting you just mad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Locate to view all posting for this employee on this day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Note: Overtime is calculated after a posting is saved if  last posting puts the employee into overtime it will </w:t>
        <w:tab/>
        <w:t>be shown immediately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Use the Close button to return to the beginning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3T11:14:00Z</dcterms:created>
  <dc:creator>None</dc:creator>
  <dc:description/>
  <dc:language>en-US</dc:language>
  <cp:lastModifiedBy>None</cp:lastModifiedBy>
  <dcterms:modified xsi:type="dcterms:W3CDTF">1998-09-02T12:23:00Z</dcterms:modified>
  <cp:revision>3</cp:revision>
  <dc:subject/>
  <dc:title>Posting Payroll</dc:title>
</cp:coreProperties>
</file>