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7363647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643326920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