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zyArc 1.08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yArc is available to anyone, commercial or private, for the 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price of $10 (US funds) (or $12 Canadian if you l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).  This will disable all the beeps and pauses, an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future versions as we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please send a $10 US check or money order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d form attach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yArc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3 Douglasbank Cres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gary, AB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T2Z 2C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ques or money orders payable to:  Devin Uhr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cieve your key, either send me a diskette (3 1/2)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addressed envelope with proper postage, or you can Poll 1:134/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our key file, using your Fidonet address.  Alternatively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lose $3 extra to cover any applicable long distance charges ($1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in North America), I can call your BBS and upload i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-arranged account.  A fourth option is for you to call my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ly and download it with a pre-arranged account.  Or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internet E-Mail address, I can send the key in UU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o you at no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zyArc WHQ BBS is The Manhattan Project:  1 (403) 236-3835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running at 14.4BPS V32bis V42bis and MNP2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egistrations will be processed, and the key ready to be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within 72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CUT HERE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EzyArc Registration Form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name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MUST be EXACTLY as entered in CONFIG.EXE of Ezycom or your key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all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________________________      City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: _______________________      Country: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: _____________________      Ezycom ver: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#: _______________________      Internet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ll fido address if applicable)       (your internet E-Mail add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enclosed is: ___  $10 US or equivilent  (Mark with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  $12 Canad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:             ___  With diskette &amp; self addressed envelop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  Will poll for key with above fido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  Please Call my BBS at abov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rname: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ssword: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 have enclosed proper amount to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ng distance char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  I will call your BBS and download the key my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rname: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ssword: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  Send the key UUEncoded to the above internet addres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