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, the exclamation point, '!', in front of the filenam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getting overly excited about.  It just allows sorters to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nd list it first, usually... I'll keep this short,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use not to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fficially retired from freeware programming.  Ther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aid it. &lt;sigh&gt;  No more maybe's, if's, etc.  Exp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, and expect no new freeware offerings, 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.  Expect no support, or handholding.  A final "thank-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would be appreciated.  You never sent o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using the program, remember?  Nothing marked "postage-d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 expect this retirement to dry up my last remaining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'm not going shareware or commercial, I'm just getting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programming is just not fun anymore.  At least not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young one, it might appea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e source code around for 31 days after this i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date below.  If anyone seriously wants it, mak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 But there's no hurry.  Most of my source is in Modula-2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required (tho' some may be mixed in, I forget, rememb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?).  What pun?  What you get is the source for all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in the IBMSYS Forum of CompuServe.  Search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the keyword "RTK".  It's a package deal, no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, but because it would take too much additional eff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rt to try and separate things out.  Many routin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several programs.  Even if I do receive a few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, I still make no promises.  The sources may st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1 days, beyond even my own reach... I don't promi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source.  I don't much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I'm not a financial wizard (remember, "freeware"?)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mp at the first offer I see.  I keep deleting files at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time job without knowing why.  Well, I'm still try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of this new-fangled Windows program at work.  I guess I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ome with me and practice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this tiny document, supersedes anything else writt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cluded in this archive.  An almost unchanged "manua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I haven't run this document throught any grammar,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yle checkers, so this much hasn't changed.  Did I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 any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 passions?  Cable TV, and &lt;blush&gt;, girls... Cable TV can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Jan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Just when you think you're done, things change on you aga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upload the new "release" and find the "IBMSYS" foru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d its name to "PCUTIL".  But "GO IBMSYS" still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