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IEW now only checks file-internals for archive-type, extension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