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on Poker Square version 1.6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SPETER Software, 1989-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rSq is a poker-like game, with two players playing 10 hands of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ce, each player on a 5 x 5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For details refer to pokersq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ince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stricted mouse to a player's own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kes it easier to see whose turn it is, since the mouse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within that players 5x5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dded underscores in nam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's names are limited to 15 characters, the underscores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er to see how long the nam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dded session top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playing the game for a while it becomes difficult to ge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p-10 list.  The game now, not only displays the normal top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, it displays a separate list for the current game ses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dded yes/no to ESC-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is used to abort the game.  Previously if ESC was pressed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ediately halted;  now an "are you sure?" type promp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dded backspace-u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do function can remove a card that has just been placed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ong position).  Press the backspace key or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ouse input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the mouse cursor is displayed, the program now waits until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buttons have bee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