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 Water Jogger Registration &amp; Order Form (Courtesy: K. Crow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ble Softwar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8134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 89193-8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expanded version of Heavy Water Jogger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ce of future updates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ce of new Viabl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Water Jogger Registration Fee................... __$20.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( ) Check enclosed  ( ) Master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(if applicable)  _________________________  Ex. Date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(if applicable)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Viable Software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SA are welcome but please pay in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( ) 5" DD      ( ) 5" HD     ( ) 3"   ( ) 3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 Zip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  (for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(s)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XT or 8088   ( )AT or 80286   ( )386,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Heavy Water Jogger? __________________ (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games would you like us to cre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