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VENDOR.DOC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 HANG4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ver 4.2 Copyright 1993-1995, all rights reserved by Larry W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vendors and catalog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that I am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 that I send all upgrad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know you will display that it is Shareware but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t. If at any time you want the latest upgrade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tating your purpose for this software and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 As of 03-25-95 the latest is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kind of distribution charges you may charge p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get a registration fee pe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NG4 may be distributed to any bulletin boar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 or to any individual wishing with intent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ir personal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arry W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9 Bun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on, NV. 89706-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erve: 70534,1447 Internet: yhra14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