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C E N S E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TACOMB ABYS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s of this unregistered shareware version of THE CATACOMB ABY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se this software on a trial basis for their approva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keep and use this software as intended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with GAMER'S EDGE, as described in the 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Softdisk Publishing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choosing to distribute this software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Softdisk Publishing.  You may do so by send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is NOT availabl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on from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ERED VENDORS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erial listed in the "PACKING LIST"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files listed in the "PACKING LIST"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rbidden. 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mall additions to the product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routine which may have been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price or other compensation may be charged for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e product.  A distribution fee of no more than US$5.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publisher's name, GAMER'S EDGE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k Sets and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REE SOFTWARE". 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free.  You may not list any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vertisements, catalogs, or other liter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s our products as "PUBLIC DOMAIN SOFTWAR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ed material.  It is not, and never has be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ftdisk Publishing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of this software produc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ver twelve (12) months old, please contact u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in July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 and automatic termination of this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ed, and when the package is obtained in uncompress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EXE       VENDOR.BAT      CATABYSS.EXE     TITLE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BAT        VENDOR.TXT      HELP.TXT         CREDITS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VENDOR.DOC      SDLOGO.ABS       BEGIN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E.ABS      AUDIO.ABS       EGAGRAPH.ABS     GAMEMAPS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ND.SHL       MENU.SHL        INSTRUCT.SHL     LAST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SHL       PRODUCTS.SHL    ORDER.SHL        LOADSC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LICENSE.DOC     HELPINFO.TXT     NAME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LY FOR DISTRIBUTION BY EUROPRESS PUBLI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OF THE PC-TODAY MAGAZINE, JANUARY ISSUE. IT IS NOT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OR DISTRIBU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A COPY OF THE FULL SHAREWARE VERSION WHICH MUS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 IN THE PACKING LIST PLEASE TELEPHONE 0274-622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71130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831-2694 or 318-221-8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 WARRANTS THAT ITS DISKS ARE FREE FROM DEFECTS FO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PLACE ANY DEFECTIVE DISKS WITHIN THAT TIME PERIOD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FECTIVE DISKS, POSTAGE PREPAID.  SOFTDISK FURTHER WARRAN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PERFORM SUBSTANTIALLY IN ACCORDANCE WITH ANY WRITTEN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SOF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 DISCLAIMS ALL OTHER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, IMPLIED, STATUTORY OR IN ANY COMMUNICATION WITH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S ANY IMPLIED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OR USE. SOFTDISK PUBLISHING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IMPLIED WARRANTI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 MAY NOT APPLY TO YOU.  THIS WARRANTY GIVES YOU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YOU 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SOFTDISK PUBLISHING BE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, LOST PROFITS, COST OF COVER OR OTHER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DIRECT DAMAGES ARISING FROM THE USE OR ATTEMP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ACCOMPANYING DOCUMENTATION, HOWEVER CAUSED AND ON AN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WILL APPLY EVEN IF SOFTDISK PUBLISHING 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.  UNDER NO CIRCUMSTANCES SHALL TH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DISK PUBLISHING EXCEED THE ACTUAL AMOUNT PAID TO AND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 IN CONNECTION WITH THE PARTICULAR COPY O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LIMITATION OR EXCLUS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THE CHOICE OF LAW RULES OF SUCH ST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