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BassTour, the ULTIMATE fishing game! Hopefully, you'll enjo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enough to support my efforts by registering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of BassTour should contain an installation program that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on your hard disk easy, and enable you to quickly and easily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, the REGISTRATION FORM or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game on your hard disk or another floppy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ert your copy of BassTour into one of your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the drive letter for that drive (for example A:) then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. This makes the floppy drive the "active"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Next, decide where on your hard disk you want the game instal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(default) location is a directory called BTOUR on your C: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, but you can install it anywhere you want (including another flop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're going to use the default of C:\BTOUR, simply type BTINSTA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ENTER key. If you want it installed somewhere els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INSTAL &lt;drive\directory&gt;. For example: BTINSTAL D:\GAMES (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). If you want to install the game to another floppy disk, typ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 letter and the colon (for example, BTINSTAL B:)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When the installation program starts, you will be presented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s. Choose item #1,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TINSTAL program will also allow you to print the BassTour MANU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Tour REGISTRATION FORM, and a CATALOG and ORDER FORM f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produced by Olsen Out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ny of the text files, run the BTINSTAL program as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the item you want to print. The manual is over 20 pages lo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enough paper in your printer, and that it is 'on li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of BassTour (and receive the newest versio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ITIONAL 10 LAKES), print the registration form using the BTIN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described above. Fill it out as completely as possible (as n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, please!) then mail the form along with your cash,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(in U.S. funds) for $15.00 (for 5 1/4 inch disk) or $17.00 (for 3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 disk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chard O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lsen Out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8 Hartwel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ttleton, MA  01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the newest version of the game, which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TEN LAKES! Other benefits to REGISTERED users are a FRE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Pak including a $15.00 usage credit for new members, and on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s to Shareware Magazine for only $12.95 instead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$20.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programs are available from the author of BassTour.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on this disk (ORDERFRM.TXT) which can be prin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TINST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also contains a file called Q&amp;A.TXT. It is a list of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and problems about BassTour. Before you write or call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, please read both the manual (BT.DOC) file and the Q&amp;A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and good fishin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k Ols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