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yal Cot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is a two-deck solitaire in which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are approximately one in five games.  It require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and a bit of luck, along with a good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RC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ouse button is used to peek into the de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uses two standard 52-card decks (no jokers)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 The game is begun by dealing twelve cards in thre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ur cards each, forming the left tableau.  The right 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au is formed by dealing four rows of four cards 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re formed in two columns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re formed in the following sequences for each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,3,5,7,9,J,K,2,4,6,8,10,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eft wing of the tableau, only the bottom ca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is available for play, and spaces are never fil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wing, all cards are available, and space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from the wastepile, or, if there is non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re turned up from the deck one at a time, and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o the foundations or the wastepile.  The top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pile is alway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one if all eight foundations are completed, or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ock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dvisable, if you have a choice, to play from the lef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us freeing up additional cards.  In the right w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make a move merely because you can. 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to make a space until a desirable card to save turn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has a "semi-automatic" mode that you can invo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one of the foundations when no card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then look through the left and right w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au, plus the wastepile and top card of the deck,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it can to the foundation you select.  Take car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, though -- the program may not always make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also has a "peek" featur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contents of the deck or wastepile.  Simp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pointer over the deck or wastepile and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bottom of the screen are a number of "buttons"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lected by pointing and clicking with the mouse. 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Dealing: If this is set "On", then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ed from the deck automatically. 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is "Off", you must click on the deck to turn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up-arrow and down-arrow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vailable card designs until you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  You can also click on the card back itself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 dialog box which will show you all the avail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 and allow 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a game, the score will be recorded and th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pdated.  Another way to exit the game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ort" key (F10).  If you press F10 (and select the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" option in the pop-up dialog box or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), the program will quit to DOS without sa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and thus not giving you a low score if you hav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n the middle of a game).  Of course you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keeps track of the score (the number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moved to foundations), the total number of gam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the number of games you've won (expressed as bo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percentage), and your average score. 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the statistics are written to disk, either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.DAT or in the data file specified on the command line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so contains the preferences you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illio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illion on the same machine, yet keep separat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erson.  For example, suppose three people (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) played the game at various times on the sam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ch easily keep personalized data files,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nd preferences.  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is shareware.  As such, you can play it,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hareware version of the program to friends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ngers alike.  This includes distribution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 (BBS), user's groups, and disk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.  All that I ask is that the program remain unal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in an 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 Cotillion is shareware.  If you enjoy the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Royal Cotill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yal Cotillion, plus shareware versions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along with a menu program to tie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l of the additional programs ar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with shareware "beg" screens)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registration code good for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yal Cot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yal Cotillion, plus registered versions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along with a menu program to tie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tillion and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Royal Cotillion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tillion 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RC.FRM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You can then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ntering the following command from the DOS promp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RC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2-24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05-23-91  Added "peek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bort (F1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07-08-91  Fixed problem that displayed mou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mmand-line help ("RC 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  10-28-91  Added dialog box to select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Cotillion Documentation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