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zzia 1.1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pt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zia - A fun, easy to use, educational program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game which tests your knowledge as well as t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SOLD "AS IS" AND WITHOUT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REGARDING THEIR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  ALTHOUGH THE AUTHOR HAS MADE REASONABL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OFTWARE BUGS AND FACTUAL INACCURACIES, SOME MAY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SSUME THE ENTIRE RISK OF USING THE PROGRAM. 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ER WILL BE LIMITED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ATABASE OF NUTRITI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WILL NOT BE HELD ACCOUNTABLE FOR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INFORMATION, A GOOD ATTEMPT WAS MADE TO PROVIDE SOUND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.  FOR PROFESSIONAL NUTRITION ADVICE A PHYSICIAN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ICIAN 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ests of knowledge, or trivia games, are not very education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earn very much from them.  If you know the correct ans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 right.  Otherwise, you guess.  If you guessed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ember the answer if the same question was asked again.  Bu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understand the reasoning behind the correct answer?  Usual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just got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zia is different.  Quizzia is an educational gam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add some fun to the learning process.  It alway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topic you are quizzed on.  Whether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not, there will be an explanation below to promote lear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gainst friends or against a clock.  You can choose to ge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not so difficult questions, or a mixture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50 questions about nutrition.  The registered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of over 400 questions about nutrition.  Other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veloped.  Write for more information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m or if you have suggestions for new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zia is Shareware. It is not in the public domain and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 after a testing period, please registe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install Quizzia by following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floppy drive containing the Quizzia program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stalling the program on drive C, we will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Quizzia and then copy the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represent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kdir quiz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a:\*.* c:\quiz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zzia starts the program!  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quiz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uizz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QUIZZIA [-qmb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q  = quiet (no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= CGA snow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= BIOS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= force monochrom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zia is very easy to use.  You will probably not need help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time for context-sensitive help windows, that is,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int order form from opening screen? - QORDER.FRM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in order to print the form.  Quizzi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path for the file. You can alternatively use PRI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easier to keep Quizzia and all its data fil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ich can be removed from the PC when done.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(5.25" and 3.5") have considerably slower access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han hard drives. The program will run slower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ccept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ear from our customers about changes, addi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ia that you would like to see.  Please take the tim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on the order form.  Even if you're not ordering,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dislike about the program.  How can we impro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correspondence (technical support, sale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, quantity discounts, etc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:        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D 21045-03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