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A T C H '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able of Cont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ments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List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nd Update History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pert Source Code, Inc. Shareware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gistration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BB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Statement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ool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License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Distribution License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(Shareware Version) Warranty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NLY Warranty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for ASP Membership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Expert Source Code, Inc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'em Documentation                            Page 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runs in 640 X 350 X 16 EGA graphics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bout 350K of disk space and about 350K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AM).  It also requires a mouse for all inte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gram.  The long delay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ecessary to load all of the pictures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cause of the intensive disk acces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ading the graphics files (Especially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) it is recommended that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is an concentration style memory game. 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yed on an 8 X 8 grid of raised buttons. 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utton is a picture.  The object of the gam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wo buttons with like pictures (a match). 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get to uncover two (2) button a turn. 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and display it's picture, you put the mous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utton you would like to display and click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utton.  When a match is found the pictures ar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and the buttons are inverted (They cannot be us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 that game) and you get another turn.  If two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ected and their pictures don't match then th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placed and the turn passes to your opponent. 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hen all of the buttons are uncovered and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s a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awarded in the following manner.  One (1)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match and two (2) points for each additional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tive matc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tch = 1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tches = 3 points (1 for the first match and 2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mat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atches = 5 points (1 for the first match, 2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match and 3 for the third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Match'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antastic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e (1) or two (2)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ree levels of compu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1 - The computer remembers about 20% of the mo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2 - The computer remembers about 40% of the mo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3 - The computer remembers about 80% of th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ither 16 (4 of each) or 32 (2 of each)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peed controll (The amount of delay when sho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r selected playe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line ru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Match'em Shareware package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.  Please ensure that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If any of these files are missing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s not complete and is not suitable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complete package may be obtain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or by downloading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M.EXE  - The Match'em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M.GXL  - The Match'em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M.FNT  - The Match'em fo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M.DOC -  The Match'em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- The Match'em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 - Joined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P) and upgraded program and documentation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- Reduced delay between introduction screen and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Add over-ride command line option to 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detection.  Removed second About scre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disk space.  Changed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program prin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rewrite of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Expert Source Code, Inc. Sharew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SSION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on is a board game that combines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s of checkers and backgammon.  The objec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ll of your pieces from their starting si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side before your opponent does.  O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  E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s &amp; Oranges is an Othello style strategy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It can be played by either 1 or 2 play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f the game is to capture as m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s pieces as possible.  One or two players. 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Poker is like a cross between a slot mach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r.  You make your bet, replace any unwanted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lect your winnings.  This is a singl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includes a TOP 10 list.  VGA an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TOOLS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Tools are the utilities that Norton forg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ver a dozen utilities these tool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rom the command line or from the included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LOTTERY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Lottery is a number picker/tracker for Florid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tery games.  It covers CA$H 3, FANTASY 5 and LO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.  Florida Lottery also includes comple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FANTASY 5 and LOTTO games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either EGA graphics or ASCII color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olor monitor or EGA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ind is a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ame is to guess which pieces of fruit go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setup screen lets you choose to gues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to 7 position from 5 to 9 pieces of fruit (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ultiple pieces of the same kind of fruit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vels of reporting.  This is a single player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'em is an concentration style memory g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played on an 8 X 8 grid of raised butt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each button is a picture.  The o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to try to select two (2) buttons with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for a match.  One or two players.  EG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is graphical game of logic and de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of the game is to mark all of the m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emy mine field so that your troups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re are 15 different board style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a user selected number of bombs in eac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- Written by:  Joe M. Pari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axit is a graphical version of the classic MA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board game with a few twist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board shapes that the user can choose from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players.  EG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idea behind Shareware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them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ether of not you like it.  If you don't like it o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n't do what you need, you return it (undama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 some point - which might take months - you 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back.  Some software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duct!  In order to qualify for a ref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envelope must have an unbroken seal. 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ing" agreements, you only qualify for your mone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tried 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very different.  With Shareware you get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a limited time, without spending a penn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it.  No paperwork, phone calls, or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at Shareware is the best way to try a produc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try it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purchased a car and realized that if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est driven it for 2 weeks your purchase decision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ifferent?  With Shareware these proble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ed - you DO have a 2 week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rying a Shareware product and deciding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then - and only then - do you pay for it. 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but Shareware is traditionally MUCH less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cause you are paying for the softwar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ing and marketing that comprises that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most software (a one page ad in PC Magazin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can cost upwards of $20,000).  If the try-before-y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concept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once said that you should never trust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.  There is good and bad Shareware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good and bad retail software. 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Shareware and retail software is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Shareware products, in addition to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is also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significant advantage to Shareware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mall companies like Expert Source Code, Inc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vailable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in expenses that it takes to launch a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product.  There are many program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oday which would never have become availabl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marketing method.  Please show your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by registering those programs you actually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ssing them on to 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is marketed under the Shareware concept (for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hareware see above). 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for a trial period of two week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this program after the trial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register it.  The program is regist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 the registration form (print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rom the file REGISTER.FRM) with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users may also register by calling the ES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escritpion below) at 407/699-8258 and typing "OPEN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 prompt or by E-Mailing us a completed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BS (9600 Courier HST) - 407/699-82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Match'em will recei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registered copy of the latest version of Match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oduct suppor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7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ree upgrades (cost only).  If you see a latt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ch'em and you would like your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 that version just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your copy for only what it costs us for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pping (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all of Expert Source Code, Inc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available in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the ESC BBS (The support BBS for Exp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Inc.) at (407) 699-8258 (1200/2400/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HST - 24 hours a day) and leaving a (C)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a E-Mail to: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is the Expert Source Code, Inc. support BB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it's normal BBS services ESC BBS offer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order processing for all of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Shareware.  ESC BBS also has all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ert Source Code, Inc. Shareware products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(not including long distance telephon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).  You can also register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-line by typing "OPEN 2"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operates a 1200/2400/9600 Courier HST modem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 and can be reached at (407) 699-8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ccess to all of ESC BBS features is fre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e questions the first time you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8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is a small software company o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rated by its three resident programmers.  At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we believe that the primary purpos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s service, not profit,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approach to product development, produ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.  All of Expert Source Code, Inc. auth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 or suggestions.  We can be reac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-Mail to: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SC BBS (The home of Expert Source Code, In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99-8258 (1200/2400/9600 Courier HST -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uthors had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r to work together to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re was no system in place th ensure t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reated fairly and professionally.   There was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find an address for an author who had mov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the Shareware community was disorganize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ed marketing alternative, there had to bo some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ication.  There had to be some guidelines to best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9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 a handful of Shareware authors founded the Assoc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Shareware Professionals (ASP).  In 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association these Shareware authors ha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s by setting programming, marke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formed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together to draft a code of ethics for a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ture members.  This code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provide technical support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problem with a member author them the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SP Ombudsman with their compla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would then try to help resolve the disp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te details reguarding the Ombudsman,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10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was written using the following software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urbo Pacs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X Development Kit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1 by Expert Source Code, Inc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  Any use of this software in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 or the terms of this limited licen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ecuted to the best of our ability.  The condition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1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hereby grants you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software for evaluation purposes for a peri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ceed two weeks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and/or it's documentation) after the two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oftware after the two week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Match'em,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iven permission to distribute the Match'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n accordance with the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.  ASP Associate Members (often called "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 This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until or unless we notify you otherwise, in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Match'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Members, but who wish to distribute the Match'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must comply with the following restri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ose listed below.  In order for u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current versions are distributed, we requi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est permission from us (Expert Source Code,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any of our products.  Since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granted, you may begin distributing the Match'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mmediately after sending in your request. 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wait for confirmation from us before beginning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,  If, for any reason, your request is deni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ease distribution immediately upon notification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1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r list any of our products in advertisements, cat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 set of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are hereby granted permission by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 to copy the Match'em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'e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listed in the "Packing List" section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files listed in the packing list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atch'em package - including add rel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ithout exception.  The "Packing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Match'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 price or other compensation may be char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'e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US$10.00 in the United States and Canad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atch'em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greement from Expert Source Code, Inc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combining the Match'em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formation below for ASP and non-AS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Expert Source Code, Inc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1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atch'em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Match'e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each disk or copy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aluation, and that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atch'em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Match'e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he or she does not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user until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ceived payment for registrat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'em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urce Cod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dated versions of the Match'em packag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Ma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Government Information:  Use, duplic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selberry, FL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evaluation (trial use) version is provid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1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 Expert Source Code, Inc. 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ocumentation provided with registered veris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 of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xty days from the date of registration. 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is dertermined by Expert Source Code, Inc.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 Expert Source Code, Inc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ette(s) or di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d to any claim for i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of the software, or special, incidental,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or other similar claims, even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will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ing for ASP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approved Vendor or an ASP BBS member)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ollowing address and request a VENDO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1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Director 72050,1433.  You may also FAX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P executive Director at 1-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Expert Source Code, Inc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may be contacted by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E-Mail to:  CompuServe - 72711,20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ESC BBS at (407) 699-8258 and le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Documentation                            Page 1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