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2/1/90   The official release of MJVGA version 3.0  (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than I expected, believe it or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 -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OF doesn't seem to work -- the nam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first problem caused by all my changes.  It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F file specifications again -- without fixing EDI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!  So, EDITHOF was looking in the wrong pla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nd all it found wa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d to do was get EDITHOF back "in sync" with MJVGA'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as a rather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ncy new windows close, they do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dea.  I've never seen this problem on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Furthermore, it has only been report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.  She said that her machine uses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, so that may have something to do with it --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.  If you experience this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hardware &amp; software (stuff loaded from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AUTOEXEC files)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hasn't been solved yet.  It's report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 purposes.  If you happen to run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because I've never seen it &amp; ca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til I have some idea of what's happen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 - 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serial number, MJVGA30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sound card.  See the What's New or 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I also added auto-sensing to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gain, see the manual or What's New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dditions are rather trivial, I did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worth a new version number -- nor were they wort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til the next release.  So, I just add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- 2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cel a message with the RIGHT mouse butt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upposed to use the LEFT), the PEEK/ROTATE/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bothered clearing the right-button que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is supposed to be used to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clear the right-button queue along with th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whenever a message is cancelled. 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cance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verify box sometimes comes up &amp;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fellow reported this problem -- and I think 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"bouncing" (producing a double click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be safe, I inserted a slight time de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queueing call after the QUIT select and befor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is should cure the problem -- if inde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couldn't duplicate it, so I won't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 - 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rk the dragon in from the left to the two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excluding the the two "offset" ones, the t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-- you're told that the tiles aren't 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se tiles were free, the code just looked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iles.  If they were gone, these tiles we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free", otherwise they were considered to be block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check if they could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hey were all this easy.  I just added a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 One interesting note -- awhile back (see fixes for #1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reported that they couldn't remove the inner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to the left if the two "standard" tiles were remo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valid and was fixed -- but they nev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at far!  This problem should have surfaced fir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have been able to remove the two rightmost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to the left to free up that inner "offset" t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how they found that problem without runn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 - 5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move the last two tiles, you see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fore going to the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exactly a bug, because when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left, you really DON'T have any more mov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her ridiculous to dis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get much easier.  I just don't check f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t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 - 8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orm print command wasn't appearing in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rgot to add 1 to the number of items in the menu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to the number of items in the menu.  I think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a hang-on-exit problem.  Although I wasn't provi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one extra menu item, I was writing stuff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is could have been overwri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8 - 11/1/91   The official release of MJVGA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has been compiled with the new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.  This shouldn't affect anything, but on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s.  There's not much new stuff in this release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d that, between the new compiler &amp; all the stuff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3.0 without a version number change, one's abou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feature has been added.  See the manual or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