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designed for children aged 10 to 14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about history in scho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formation you will need to use this program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program itself, and can be accessed from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.  The only information we have not included i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TAR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Make sure you are on the correct disk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correct subdirectory (if applicable) 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n't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is included in the program fil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from the main menu selection: PRODU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ecessary for this progra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.HYP             COLUMBUS.HND             EXPLOR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O.HYP                 POLO.HND                 EXPLORE.SE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E.HYP              EXPLORE.HND              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.HYP               SELECT.HND               QUESTI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HYP              GENERAL.HND              SELECT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DOC               OTH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are missing, you can write to Solaris Syste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of this disk.  Shareware copies are $4 per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, $3 per disk for 2 or more.  Please specify diskett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 or 3).  You can order disks and register programs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heck or Money Order ON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is Systems, Share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76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land, TX 75047-6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is program is $10.00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 $25.00 charge on all returned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questing information, please writ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ttention line of your envelope, so we ca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quest 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f you fill out our short questionn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ESTION.DOC) and return it to us, we will se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copy of another sharewar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is software under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at you do not charge a fee (except approved dealers,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at you do not alter or misrepresent the rightful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at you include all the original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at you do NOT include files from the three sequ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AKE, PEARY, COOK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eed you to send for our written consent to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 Thank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Concep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