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GOOGOL MATH GAMES VERSION 3.3 DOCUMENTA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INTRODUC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y program, Googol Math Games. I wro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o help kids (and parents) have some fun whi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 Parents, teachers, and children from all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come registered users of Googol Math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September 1991, I have received letters an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48 states in the U.S.A., and Australia, Canada, Costa 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gium, England, France, Germany, Guam (USA), Guatem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land, Israel, Japan, The Netherlands, New Zealand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Africa, Sweden, Switzerland, Tanzania, and Thai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those countries have just one or tw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PECIAL THANKS TO...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: Quick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us Microprogramming : PCX Programm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PC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PCX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brice Bellard : L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HAREWARE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ets you try software, and then pay the auth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to use the program. When you register Googo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, you will receive the following 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The latest version of Googol Mat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The Googol Bonus Disk (with six new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Information about other program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A sincer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kids try the program once or twice, like it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the games, then you really shoul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doubts about sending a check to a mysteriou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Box on an island (really!), please just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Ask for more information, and I'll send you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all my programs! Than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REGISTRATION &amp; ORDER FORM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 separate text file on the disk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OGOL.FRM". You can print this out, or if it's missing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orm from within the game itself.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or suggestions about the program, please includ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order form, including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s strictly confidential, and not for sale to any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 I'm in the educational software busines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ABOUT THIS DOCUMEN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stored as plain ASCII text. To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just copy it to your printer, or load i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word processor. There should be a file named READDO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- run this to read everything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YSTEM REQUIREMENT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Googol Math Games V3.3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 IBM or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CGA graphics (or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t least 512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will NOT run on a Hercules monochrome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GA simulator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the error message "Out of String Space",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 enough RAM is available. Remove all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FLOPPY DISK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this or any program from the original disk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run from them! Use DISKCOPY on your DOS disk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If you are not familiar with DOS commands, pleas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is, and have them explain it all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backups made, put the original disk aw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 If all goes well, you will never need 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disk! All of the game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nd write high score fil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isk in your active drive - usually drive A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work. The games are all in one giant EXE file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OGOL at the DOS prompt to get started. It takes a wh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, but after that there are no delays between g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ake the disk out of the drive until you are all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to DOS! The games write high scores to the disk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has to be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HARD DISK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llow these directions to put the Googol Math Games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 If you are not completely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, please find someone who is, to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r hard disk must have at least 30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e MKDIR or MD to make a new subdirectory. (MD GOOGO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CHDIR or CD to get to the subdirectory. (CD GOOGO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ut the Googol Math Games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PY A:*.* will copy all the files in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To play the Googol Games, just type: CD\GOOG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OOG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, always use the DOS command "CD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. Don't use the PATH command, sin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finds COM, EXE,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OOGOL CLIMBER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oogol Climber menu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type of problems that you want to work with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s to choose the speed. FAST will be too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286 or 386 machines, and SLOW will be too slow o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 Experiment to see which works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begin the game! An incomplete equation will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, then eight numbers will appear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numbers is the correct answer! Your goal is to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climber to this answer, and make him jump up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! As soon as the eight numbers are on the screen,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, and the little climber starts hopping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rol the climber with the left and right arrow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him jump with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just TAP the keys, if you hold them dow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run into serious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rrect answer is on a higher floor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jump through the tiny hole in the floor. If you mi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le and bump your head, you will lose 1 climber, an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ver! If you need to go to a lower floor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ggle back and forth with the left and right arrow key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ll through the hole in the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void the 4 balls at all times. You can hop over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un away, and go through the "back door" to get aw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Be careful when changing floors! If you hit a ba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se 1 climber, and have to start over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nder the correct answer, press the up arrow to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hit it. Since the higher floors are harder to rea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are worth more there. Also, as you advance to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, the point values go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X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 There is no score penalty for wat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, however there is a time penalty -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entire explanation. There is no way to stop it o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olve 20 problems, you will advance to level 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balls will move faster. You will continue to advance on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very 20 problems, until level five. This is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You begin the game with 3 climbers, and when they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, the 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one chance to play "Match Score" to win on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ife! There's a 10% chance you'll match the spinning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OOGOLPED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oogolpede menu, use all four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blems that you want to work with, and the spe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begin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1 is very slow, 4 or 5 is medium, and 9 is incredibly fa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ast machines, speed 9 is too fast to be playable, but spee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just barely manage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tion will appear at the bottom of the screen.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RUE or FALSE. In the center of the screen a T and 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and the Googolpede will start moving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oal is to guide the Googolpede into the T, if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e, or the F, if the equa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nce in a while, a "Bonus Block" will appear. If you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, the Googolpede will get longer, so your fina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g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just TAP the keys, if you hold them dow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run into serious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aying the game, if you are moving in any dire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instantly go the other direction.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the right, only the up and down arrow keys will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verse, you must turn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lose. You can hit the wall, or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answer, or hit yourself. When you lose, the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over! There's no second chance in Googolped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hit a correct answer, your Googolpede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. This will raise your score, but it will als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, since there will be more of "yourself" to run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X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 There is no score penalty for wat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, however there is a time penalty -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entire explanation. There is no way to stop it o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se, your final score will be calculated.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PEDE will be multiplied by the speed, and by the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(addition = 1, subtraction = 2, etc., up to all four = 7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you are playing at speed 1, level 1, you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1 point for each segment of your GOOGOLPEDE, and if you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peed 9, skill 7, you will get 63 points for each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OOGOLVADER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oogolvaders menu, use all four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blems that you want to work with, and the spe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begin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1 is the usual beginning speed, with one new problem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. Speed 2 delivers two problems every 5 secon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3 presents three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roduction, the game screen will appear. Your sh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the bottom of the playfield, and incomplete equa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descend from the top.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back and forth, and press the number keys (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, above QWERTYUIOP) to fire the missing number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ot a number from 1 to 9, just press the matching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 a 1O, press the 0 (zero) key. To shoot an 11, press th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us) key, and to shoot a 12, press the = (equals sign)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in a row at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hoot a correct answer, the key buffer is untouche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"type ahead". If you make any mistakes, then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cl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oal is to defend your base as long as possi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invaders. Eventually you will lose! You will see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Speed 5, where there are 5 new problems ever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at's just a little too much to keep up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at you shoot a correct number, your sco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by the following formula: 10 x speed (1 to 5) x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 to 7) Every time you make a mistake, which is shooting a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, or shooting at a blank column, your sco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by half of that am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olve 20 problems, you will advance to level 2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to advance one level after every 20 problems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five. This is the fastest speed in Googolva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X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bottom problem in the column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. There is no score penalty for watching this explan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re is a time penalty - you will have to w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explanation. There is no way to stop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"BOSS" BOGUS SPREADSHEE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ynthetic spreadsheet screen which is almos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uring the Googol games, by pressing the B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doesn't do anything, but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! Press the spacebar to return to the game. You can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OSS subroutine if you are in any other subroutin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ange Colors, Display High Scores, Help, etc. Hopefu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eed to have 2+2=4 explained to you a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LOR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C" for the all new color menu, with 52 combination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n't the ultimate CGA color menu, let me know!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change the background colors, and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arrow keys to switch the palette. Your color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 in the GOOGOL.SCO file, so the same colors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you run Goog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MBINING THE COMMAND LINE OPTIO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different command line options.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, with one important rule. If you use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ything else must com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work: GOOGOL D N R T =\GOOGOL\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N'T work: GOOGOL =\GOOGOL\SAMPLE D R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is isn't too confusing. If you are familiar with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you can write a one line BAT file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DATABASE OP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OGOL D at the command line for "Database". This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formation from every game to the file GOOGOL.DA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comes too large, just delete i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the program will start a new GOOGOL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DISPLAY HIGH SCORE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is available almost anytime in the game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 to display the scores, and the spacebar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were do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ERASING THE HIGH SCORE FIL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scores are all contained in a standard DOS fil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score file, the games will automatically create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ype: DEL GOOGOL.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you try to TYPE the score fil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Googol Math Games Version 3.3 High Score File",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, then nothing! The scores are after a "fake"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, so you can't see them. If you use a file view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LIST.COM", you will see the data, but it's encryp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some games, you can't simply type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,000,000" into the high score file. In fact, if the Goog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nds anything funny in the high score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empty file! So, no chea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EXPLANATIO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X key while playing any of the Googol gam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n explanation of the current problem. There is no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y for watching the explanations, but you will have to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- there is no way to stop it once it has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OOGOL, DEFINI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gol is a number consisting of 1 followed by 100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10,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G" almost anytime to see this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ON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Googol, or any other graphics program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program called GRAPHICS.COM. This program should b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S disk, or in your DOS subdirectory.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COM, it doesn't print any messages! It just skips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s you the DOS 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things that can go wrong, however..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printer, it probably requires a special driv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mething that may have come with the printer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ask the dealer or manufacturer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DOS 4.01, then a file called GRAPHICS.P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quired. This is on one of your original DOS disks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 doesn't copy this file! You'll hav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riginal disks, and copy GRAPHICS.PRO to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S 5.0, then you'll have to look at the 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RAPHICS is loaded, you should be able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e, or any screen, just by pressing Shift-PrtSc.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fails, you may want to try booting from an absolutely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, with no CONFIG.SYS or AUTOEXEC.BAT files. The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and then run the games. This would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with other programs. To make a plain boot disk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/S a new disk, and copy COMMAND.CO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, you can use a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GOOG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mpler way to write that batch file, but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, easy to understand version! I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COM program is in the DOS subdirectory, and that GOOG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GOOGO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't get anything to print, then I would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r dealer or printer manufacturer for assistance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definite ans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TWO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!" almost anytime in the program, and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"Yes / No" box. If you choose Yes, the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a standard PCX file. That is, the screen &gt;under&l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ox! The file is always named TEMP.PCX. Then you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nto your favorite paint program, and print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! Every time that you save the TEMP.PCX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y previous TEMP.PCX file. This should help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d disk clutter", since there won't be dozens of different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unless you rename them from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ELP SCREE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creens display quick instructions for the three Goog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Games. They are automatically display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Googol game, and may be seen again almost any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H key, or the F1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VEL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L" for the new Level Menu, to choose the high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games. You still have to choose the type of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ual game menus, but the Level Menu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AUSE KEY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P" for new "transparent" pause during games.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to continue with the game. The "Pause Sprite" l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very type of special effect in the Genus FX librar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he effects are: Wipe, Split, Crush, Slide, Sand, Dr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e, Diagonal, Spiral, and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HARD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Math Games were produced on a Tandy 1200 syst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8088-4.77 has been replaced with a SOTA 80286-12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he fastest machine on the planet, but it just keep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! One floppy disk drive wore out, after copy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disks, but everything else is still per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SOFT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Math Games were produced with the Microsoft Quick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Z-Soft's PC-Paintbrush, the Genus PCX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, and dozens of utilities too numerous to mention!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bout 200,000 bytes of source code, and almost 100,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DOC.EXE program was written in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QUIT KEY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Q key or the ESC key almost anytime to quit from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. You will be asked "Are You Sure?". Press Y to qu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go back to what you were doing. Please note that if you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aying a game, your score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RENAME YOURSELF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change the name of the current player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key almost anytime if you didn't spell your name cor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someone else wants to play, or if you want to call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ERTY instead of ZXCVBNM! If you press RETURN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, your old name will st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ROBOT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two different "Robots", and if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some, you may type GOOGOL R at the command line to tur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laying Googolvaders, the robots will never appea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4 or 5. You have to concentrate on math at those 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AVING SCORES IN A DIFFERENT SUBDIRECTORY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save your scores in any subdirectory.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. There is hardly any error checking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has to be perfect. If you wanted to use C:\GOOGOL\S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=C:\GOOGOL\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after the equal sign will be used as the lo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and database files. Don't put any spac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! You can use the subdirectory option to l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 each have their own scoreboard. Just create a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such as C:\GOOGOL\YOYO, and then make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o start Googol. For example, YOYO.B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GOL =C:\GOOGOL\YO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PECIAL KEY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t any game menu, playing the game, or at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creen, the following keys are almost alway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oss Bogus Spread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hange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Display High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Pause ( during game only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Rename Yourself ( to change name of current play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Sound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Explanation ( during game only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can NOT get into any subroutin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subroutine. For example, if you are in Explan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able to go to Change Colors or Renam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AKE TURNS OP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OGOL T at the command line to "Take Turns"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op up the Rename screen after each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NCLUS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Math Games have been floating arou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for almost three years without documentation. I have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wer all of the most common questions in this documen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ything else that you would like to know, please wr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gain to all the kids, families, and school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eir copies of Googol Math 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. Daw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28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ncoteague Island,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HAT'S ALL, FOLKS! ***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