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evaluating CAPWORLD.  In return for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, you will receive FOUR DISK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 copy of the latest release of CAPWORLD without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 copy of another game written by Magic Software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 virus detector (To check disks from nasty virus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 bonus dis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entitle you to 90 days free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ny of the followin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 Mail 72560,17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S SYSTEMS (Aldo Baiocch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D ACCESS (Aldo Baiocchi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become permanent members of my datab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and recieve all future updates and new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, you will recieve all new addi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r wasting your tim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PWORLD VERSION 1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CQUIRED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AME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   _________________  STATE/PROVINCE  _____  ZIP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  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WORLD Version 1.1                           $ 9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%  Sales Tax -  (Ontario  Residents Only)        .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and Handling                            4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.S.T. 7% (Canadian Residents only)              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 C.O.D. (Canada Only) add $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in U.S. subtract $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TAL ENCLOSED:   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DIA TYPE - PLEASE CHECK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5 1/4 360 K (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1/2 720 K (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 payable to "Magic Software +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Registration Form and Payment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gic Software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 O. Box 6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i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sview, Ont. M3M 3A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