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78, 1989 Virgin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ectual Propertie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COMPUTER FOOTBALL GAM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Side            Defense Point Of View        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  X           X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   X     X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X   X 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  O O C O O 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        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O   O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Side            Offense Point Of View        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S)                                                 (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 of offensive and defensive plays based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agram follows (Ss=Strong side, Ws=Weak 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          Code          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           ----           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ackle Ss   OTS  Use when defense expects a pass or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s   OTW  to one side/short gains, 5-10 y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p Ss        SWS  Use in some pass situations when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s        SWW  expects a run or pass/gains up to 20 y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Trap up   QTM  Use when defense expects a pass or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         long yardage situations/gains up to 25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Back Draw   FBD  Works well when defense expects a pa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does not blitz/gains up to 15 y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Pass Ss  SPS  Can be successful in many pass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  SPW  short yardage situations/gains up to 15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Line   Ss  SLS  Good "ball control" play - use to s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      Ws  SLW  the clock/short gain 5 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Pass   Ss  PPS  Don't use much in pas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  PPW  good against blitzes/gains of 40+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ass   Ss  LPS  The "bomb" - use when defens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  LPW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 In   Ss  SIS  Use for medium gains (10-15 y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      Ws  SIW  even when a pass is expec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Pass to     PPT  Use to control the blitz/gains 5-15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ght e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back    Ss  CPS  Use when defense expects a long pa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      Ws  CPW  pass to one side/good for 3rd &amp;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ok Pass to    HPT  Not good against a blitz/use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ght end       defense expects a pas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   WS       ZWS  Good against runs, passes, or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weak side and also any long pa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ne   SS       ZSS  Good against runs, passes, or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trong side and also any long pa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     CCV  Good against any pass, particularl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Verage            to the weak si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-1 Blitz       61B  Best against sweeps, screens, and dr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/puts maximum pressure on QB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weak against the long pas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dle-Strong   MSB  Use when you suspect a run up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              or to the strong side/weak again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e strong side/some pressure on Q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-Weak     MWB  Never use if you suspect a weak sid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tz               -good against runs up the middl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e weak si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Line       GLD  Can use only if offense is within yo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            yd line/good against most pas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         PVD  Defense should use only in long yard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nse              situations when you are willing to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 10-20 yds to prevent the "bomb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uT        TOT  Each side is allowed 3 time outs 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 time outs for the sudden death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GoaL      FG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t            PU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game       QUI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LL plays  ALL  List a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nsive plays DEF  List defensive play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nsive plays OFF  List offensive play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uses most of the characteristics of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game situations based on probabilistic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stic models. There is only one penalty--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art, more than 30 or 45 seconds a play--when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offense or defense. Wind affects long kick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selects all plays independent of your play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nse and defense, i.e., there is no cheating going 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has artificial intelligence ability; so, it lear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ach game the best play for a given situa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