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JO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OB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JOBS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JOB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jo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, from a list of 5 job descriptions, they have to cho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ype in the description of that j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jobs and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OBS is intended to form part of a suite of programs call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AMES. However it can be run on its own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JOBS and typing JOBS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JOBS is held in the ASCII file JOBS.DAT.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imple ASCII file it can be amended with a word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itor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job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job name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 on the following line. This pattern is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roughout the file. The length of the job nam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s must not exceed 38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Also,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ggestions would be most welcome as this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