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Ŀ</w:t>
        <w:tab/>
        <w:t xml:space="preserve">  �</w:t>
        <w:tab/>
        <w:tab/>
        <w:t xml:space="preserve">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ĳ</w:t>
        <w:tab/>
        <w:t xml:space="preserve">    �o</w:t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</w:t>
        <w:tab/>
        <w:t>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ĳ    o</w:t>
        <w:tab/>
        <w:t>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ĳ    �</w:t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87 Shareware authors founded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s (ASP).  In forming this industry associa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had several primary goals in 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To inform users about Shareware programs and about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method of distributing and mark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To foster professionalism amongst Shareware author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ing, marketing, and support standards for 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To encourage broader distribution of Shareware throug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ups and disk dealers who agree to identify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  To provide a forum through which ASP members may commun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R Software (R.  Scott McGinnis)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fessionals (ASP).</w:t>
        <w:tab/>
        <w:t>ASP wants to ensure that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principle works for you.  If you are unable to resolve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