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ab/>
        <w:t>add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 xml:space="preserve">Release 1 SpringBoard Interface Software 14/08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ringBoard Supervisor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face Software version 0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  <w:t>This file describes alterations and additio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also the file examples.doc in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NAMES,  ADFS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_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RMI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RE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I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the MS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lection of IBM screen mode used when connected.  Any mod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DU driver assumes the screen is 80 columns by 25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usage in this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bugging aid and allows text to be produced to indicat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ng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RMINT debugging information on alows one to investigate which AR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ave been issued to the SpringBoard along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2 debugging on will display all tube register two reque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_parser( &lt;tube request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ctions done on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RMINT call ARMEXEC does some of its own parsing of the tu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all of the debugging information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AMES,  ADFS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witching between ADFS and DOS file nameing conv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vious difference is that adfs uses period as a directory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_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ing system calls such as OSFILE default to generating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ing system error, for example if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on-existant file.  In some cases this may not be required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simply wish to investigate the return code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n error has occurred.  For this reason the error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by typing FS_ERRO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input to be taken from a text file 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keyboard.  Exec files may not be nested.  If a file has a .AX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en just typing the filename is sufficient,  the EXE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is is similar in idea to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RMI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RE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enables one to check that no-one else is currentl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oftware.  This call only of all the ARMINT calls is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 in ax if it is OK to make other ARMINT calls and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generates an event on the Spring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th dx indicating the event number and bx, cx indicat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.  See the ARM utilities manual to see how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nterupt on the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generates an error on the SpringBoard.  It pass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number to the ARM interu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th ds:dx ponting to the null terminated error text and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ters the interface software's interpretation of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pringBoard.  Setting this base to an illegal addres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th dx indicating the base of the new SpringBoard in the range 30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C0 (hex) in increment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oftware has only one set of state information.  Ie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,  tube state etc.  If the two cards are not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ing between cards is not advisable.  The best occas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ARMPOLL reports there are no command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be protocols used by SpringBoard are derived from those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C B 2nd processor interface. There are a common set of o/s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cross the whole range of Acorn machines. In order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environment that a program is running in there are a number of o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establish the machine, filing system, processor etc. Thes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byte R0=0,R1=0 which prints up an o/s identity str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byte R0=0,R1=1 which returns an o/s identity number in R1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SpringBoard this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byte R0=129, R1=0, R2=255 which returns a machine type, wh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SpringBoard returns in R1=0x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SARGS option on OSFILE with R0=0, R2=0 returns in R0 the 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number which for SpringBoard is 8, corresponding to the Ac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isk Filing System (AD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necting to the ARM the current DOS screen is saved and the AR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stored.  This screen save and restore works whene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 is the monochrome adapter or a CGA screen mode. 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RM is mode 7 or if this is not available then the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s in at initialisation is used.  Screen save and resto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only an EGA adaptor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pplications which attempt to make ARMINT calls before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s been installed will fail unpredictably, usual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ivide overflow' message from Dos. This is because the interrupt vect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initialised. Applications should check for the pres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software before attempting to make ARMINT calls. This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ecking the signature placed in the next interrupt vector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contained in the 'armintc.h' file with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RM application writes to the screen (without using STDIO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des below 32 have special interpretations (for exampl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, text windows etc) These codes are derived from the Acorn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operating system VDU driver and desribed in the 'Master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'. Those calls relating to graphics manipulation are not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pringBoard. These codes are recognised and ignored. If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OT command, character code 0x19, is sent then the PLOT byte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parameter bytes sent to the screen are discarded. This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when such a code is accidently input from the keyboard a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keypresses will be discarded depending on the exac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DU codes the following are ignored, 0x11-0x14, 0x16-0x19 and 0x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nected by the -x option of the front end the only way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an ARM application issues a SWI EXIT.  Inbuilt commands (eg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) do not generate a SWI EXIT.  This can be gener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command line by the command QUIT.  The disconnect metho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trl esc&gt; are disabled.  The intended use of the -x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xistance of the ARM card transparent to the PC user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key AR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ngBoard has its own current directory.  This is not rela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DOS current directory.  The Springboard current directo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rive,  unlike DOS which has a current directory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allow switching between concurrent applications in the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 environments. This may cause confusion on connect and disconnec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the FPE the ARM does not recognise ARM superviso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the emulator provides its own command line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command line. Access to the supervisor is possible with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S command, with QUIT then returning you to the 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the manual is incorrect, it shoul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TWIN.AXH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in the same directory as TWIN.AXH. Alternatively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ringBoard environment there is a page mode for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is can be switched on by &lt;ctrl-N&gt; and off by &lt;ctrl-O&gt;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mode is on output will pause automatically after every three-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creen. Output is restarted in page mode after a paus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. Alternatively output can be stopped by &lt;ctrl-NUMLOCK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. The &lt;ctrl-S&gt;, &lt;ctrl-Q&gt; pausing mechanism is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Board environment see the notes on the VDU driver regar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character codes do.  Escape does not work whil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n assembler program, flow of control must be pass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Board executive. The final instruction must be a SWI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B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in 6.2.8 ARMBKW to an error return code for BKBADOP of &amp;1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nd should read &amp;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BKGET/ARMBK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s in sections 6.2.15 and 6.2.16 to an address in Spring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 incorrect. The correct registe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- bits 16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-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S,BP a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 path containing ..\.. is not correctly parsed. 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used waiting for the shift key to be pressed the escape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a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ails to mention that in order to use DEBUG on a fi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ug must be given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RUN,  DECOBJ, MERG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names passed to it on the command line must have \\ instead of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